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 xml:space="preserve">FORMULARZ  CENOWY </w:t>
      </w:r>
      <w:r>
        <w:rPr>
          <w:rFonts w:eastAsia="Times New Roman" w:cs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2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ZĘŚĆ 4</w:t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rocesor tkankow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H-met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roduc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Model/typ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r katalogow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………………………………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20"/>
          <w:szCs w:val="20"/>
        </w:rPr>
      </w:pPr>
      <w:r>
        <w:rPr>
          <w:rFonts w:cs="Calibri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/ SPECYFIKACJA TECHNICZNA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: Zakup procesora tkankowego wraz z pH-metrem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Dla: Zakład Diagnostyki Genetycznej i Molekularnej Nowotworów    OPK-324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ok produkcji </w:t>
            </w:r>
            <w:r>
              <w:rPr>
                <w:rFonts w:cs="Arial"/>
                <w:b/>
                <w:bCs/>
                <w:sz w:val="16"/>
                <w:szCs w:val="16"/>
              </w:rPr>
              <w:t>(nie starszy niż 2021)</w:t>
            </w:r>
            <w:r>
              <w:rPr>
                <w:rFonts w:cs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50"/>
        <w:gridCol w:w="1319"/>
        <w:gridCol w:w="48"/>
        <w:gridCol w:w="127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PIS PRZEDMIOTU ZAMÓWIENIA – PROCESOR TKANKOW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</w:tr>
      <w:tr>
        <w:trPr>
          <w:trHeight w:val="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arat przeznaczony do deparafinizacji preparatów tkankowych, wstępnej obróbki preparatów FISH, rutynowych barwień stosowanych laboratoriu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o wymiarach zbliżonych do 80 cm x 60 cm x 55 cm (SxGxW) 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          </w:t>
            </w: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parat o wadze nie większej niż 115 kg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        </w:t>
            </w:r>
            <w:r>
              <w:rPr>
                <w:rFonts w:cs="Calibri"/>
                <w:bCs/>
                <w:sz w:val="20"/>
                <w:szCs w:val="20"/>
              </w:rPr>
              <w:t xml:space="preserve">TAK  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 umieszczenia na stol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aparatu opływowa, bez ostrych krawędzi, które mogłyby uszkodzić rękawice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jest kontrolowany przez komputer PC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operacyjny Windows 8.1 lub nowszy</w:t>
            </w:r>
            <w:r>
              <w:rPr/>
              <w:t>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dotykowy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6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wymaga wprowadzenia informacji na temat stosowanego basenu w danym cyklu przed uruchomieniem program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otwarty z możliwością załadowania odczynników różnych producentów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umożliwia przetwarzanie od 1 do 50 slajdów z naniesionymi preparatami pochodzącymi z różnych rodzajów tkanek w jednym cykl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del powinien obsługiwać różne wielkości serii z odpowiednimi objętościami zużywanych odczynników w zależności od aktualnych potrzeb Zamawiającego: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10 preparatów na cykl: max. 150 ml odczynników/basen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20 preparatów na cykl: max. 250 ml odczynników/basen</w:t>
            </w:r>
          </w:p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50 preparatów na cykl: max. 500 ml odczynników/basen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wyposażony w minimum 15 basenów na odczynniki: z czego minimum 12 pracuje w temperaturze pokojowej, 2 baseny które można podgrzać do temperatury 80°C oraz 1, który można podgrzać do temperatury 30-40°C i utrzymywać preparaty w tej temperaturze ±3°C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iorniki na odczynniki zaprojektowane na objętość płynu do 600 ml i mają wymiary pozwalające na zanurzenie koszyków w pełni załadowanych szkiełkami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iorniki niepodgrzewane przystosowane do umieszczenia w nich m.in.: Hemo-De, etanol, metanol, 0,2N HCL, 2xSSC, 10% formalina, 1xPBS, zrównoważony roztwór soli Hanksa, trypsyna, barwniki Leishmana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AK 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biorniki podgrzewane są przystosowane do umieszczenia w nich m.in. 2xSSC (do 80°C), roztworów proteazy (do 40°C); zbiorniki zawierają zdejmowane pokrywy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yjmowania zbiorników na odczynniki z aparatu w celu czyszczenia i napełnienia ich odczynnikami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yki przeznaczone na szkiełka mikroskopowe o standardowych wymiarach (szer. 25-26 mm, długość 75-76 mm, grubość 0,9-1,2 mm)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szyki na preparaty można wyjąć z aparatu w celu załadunku szkiełek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wyposażony w stację suszenia preparatów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siada wgrane protokoły oraz istnieje możliwość zaprogramowania własnych protokołów bez wnoszenia dodatkowej opłaty do producent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uruchomi cykl w momencie osiągnięcia żądanych temperatur przez wszystkie odczynniki na pokładzie aparatu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zapewnia wizualną informację o aktualnych temperaturach odczynników, lokalizacji koszyka na ekranie monitora. Dodatkowo wyświetlany jest czas pozostały do ukończenia proces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siada zabezpieczenie w postaci „niezamkniętych drzwi”, które uniemożliwia pracę systemu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2" w:before="0" w:after="16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wa systemu unoszona do góry, z zawiasami pozwalającymi na pozostawienie otwartych drzwi do czasu załadowania wszystkich basenów i koszyków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 pozycjonujący zatrzyma się w przypadku napotkania przeszkody i nie uruchomi się do czasu jej usunięcia. Zdarzenie zostanie wyświetlone na ekranie monitor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 posiada okap zabezpieczający przed oparami, który można podłączyć do urządzeń odprowadzających opary lub alternatywnie do filtra węgloweg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rzynka na filtr węglowy z 1 szt. wkładu wymiennego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PIS PRZEDMIOTU ZAMÓWIENIA – PH-METR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h-metr stołowy wraz z zestawem buforów do kalibracji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h-metr z uniwersalnym czujnikiem do pomaru pH i tempera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cyzja pomiaru pH ± 0,2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dzielczość pH 0,01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temperatury -30 do +130°C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mię elektrody ułatwiające umieszczenie czujnika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kran dotykowy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uicyjne menu w języku angielskim i/lub polski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zestawie saszetki do wstępnej kalibracji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 buforów do kalibracji,  konserwacji, czyszczenia i przetrzymywania elektrody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eklaracja zgodności CE na procesor tkankowy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GWARANCJA I SERWIS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inimum 24 miesiące. 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dpisany w/w protokół Wykonawca zobowiązuje się dostarczyć do Działu Gospodarki Aparaturowej (Zakupy) w dniu uruchomi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 każdym wypadku wadliwej pracy sprzętu Zamawiający zawiadomi Wykonawcę niezwłocznie za pośrednictwem faksu, maila lub bezpośrednio inżyniera serwisowego telefonicznie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l:..... / email……</w:t>
            </w:r>
          </w:p>
        </w:tc>
      </w:tr>
      <w:tr>
        <w:trPr>
          <w:trHeight w:val="331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lądy gwarancyjne zgodnie z dokumentacją producenta w okresie obowiązywania gwarancji, dokonywane na koszt Wykonawcy, po uprzednim uzgodnieniu terminu z Użytkownikiem.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dać liczbę i częstotliwość przeglądów zalecaną przez producenta dla 1 roku okresu gwarancyjnego.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dokładny zakres przeglądu technicznego z wyszczególnieniem wszystkich czynno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oducent wymaga części zalecanych do wymiany w trakcie przeglądu i konserwacji (jeśli dotyczy)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AK – jeśli dotyczy</w:t>
            </w:r>
          </w:p>
          <w:p>
            <w:pPr>
              <w:pStyle w:val="Normal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otyczy/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kres gwarancji zakończony zostanie przeglądem  oraz wydaniem pisemnego orzeczenia dotyczącego stanu technicznego sprzętu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Czas reakcji*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erwisu gwarancyjnego nie dłuższy niż 24 godziny od chwili zgłoszenia awarii w dzień roboczy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wca zobowiązuje się do usunięcia usterek i wad sprzętu w terminie do 3 dni roboczych od czasu ich zgłoszenia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 sprzętu) oraz poda termin kolejnego przeglądu wraz z nowym terminem zakończenia gwarancji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przypadku wykonania naprawy - potwierdzeniem wykonania usługi będzie protokół z naprawy/karta pracy serwisu, podpisana przez upoważnionego przedstawiciela Zamawiającego oraz wpis do Paszportu Technicznego określający status sprzętu: sprzęt sprawny gotowy do udzielania świadczeń medycznych, sprzęt sprawny warunkowo (podać warunek), sprzęt niesprawn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  <w:sz w:val="20"/>
                <w:szCs w:val="20"/>
              </w:rPr>
              <w:t>minimum 10 (dziesięciu)</w:t>
            </w:r>
            <w:r>
              <w:rPr>
                <w:rFonts w:cs="Calibri"/>
                <w:sz w:val="20"/>
                <w:szCs w:val="20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cs="Calibri"/>
                <w:color w:val="000000"/>
                <w:sz w:val="12"/>
                <w:szCs w:val="12"/>
              </w:rPr>
            </w:pPr>
            <w:r>
              <w:rPr>
                <w:rFonts w:cs="Calibri"/>
                <w:color w:val="000000"/>
                <w:sz w:val="12"/>
                <w:szCs w:val="12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serwisów po gwarancyjnych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Firma/ Imię i Nazwisko :….</w:t>
            </w:r>
          </w:p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sz w:val="12"/>
                <w:szCs w:val="12"/>
              </w:rPr>
              <w:t>tel:..... / email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5 osób) udokumentowany zostanie stosownym zaświadczeniem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KUMENTACJA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dostawców części zamiennych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listę części wymienianych w trakcie przeglądów i konserwacji, (jeśli dotyczy)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 konserwacji, mycia, dezynfekcji i sterylizacji,</w:t>
            </w:r>
          </w:p>
          <w:p>
            <w:pPr>
              <w:pStyle w:val="Normal"/>
              <w:spacing w:lineRule="auto" w:line="252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uzupełniony wpisami Paszport Techniczny, zgodnie z wymaganiami ustawy o wyrobach medycznych </w:t>
            </w:r>
            <w:r>
              <w:rPr>
                <w:rFonts w:cs="Calibri"/>
                <w:sz w:val="20"/>
                <w:szCs w:val="20"/>
              </w:rPr>
              <w:t>tj. Dz. U. z 2022 r., poz. 974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otokół zdawczo-odbiorczy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jeśli dotycz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ŚWIADECTWA, CERTYFIKATY I INNE WYMAGANE DOKUMENTY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 ( Dz.  U. z 2022 r. poz. 974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Materiały producenta lub dystrybutora potwierdzające/określające parametry oferowanego przedmiotu zamówienia np. foldery, opisy techniczne, katalogi). Dokumenty wystawione w innym języku niż polski wymaga tłumaczenia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DOSTAWY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Termin zrealizowania przedmiotu zamówienia (dostawa, montaż, instalacja, szkolenie uruchomienie sprzętu w siedzibie Użytkownika) – </w:t>
            </w:r>
            <w:r>
              <w:rPr>
                <w:rFonts w:cs="Calibri"/>
                <w:b/>
                <w:bCs/>
                <w:sz w:val="20"/>
                <w:szCs w:val="20"/>
              </w:rPr>
              <w:t>do 84 dni</w:t>
            </w:r>
            <w:r>
              <w:rPr>
                <w:rFonts w:cs="Calibri"/>
                <w:bCs/>
                <w:sz w:val="20"/>
                <w:szCs w:val="20"/>
              </w:rPr>
              <w:t xml:space="preserve">  od zawarcia umowy. 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Dostawa sprzętu w siedzibie Użytkownika potwierdzone zostanie protokołem odbioru zdawczo-odbiorczym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cs="Calibri-Italic;Arial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FF0000"/>
          <w:spacing w:val="8"/>
          <w:sz w:val="20"/>
          <w:szCs w:val="20"/>
          <w:lang w:eastAsia="pl-PL"/>
        </w:rPr>
      </w:pPr>
      <w:r>
        <w:rPr>
          <w:rFonts w:eastAsia="Times New Roman" w:cs="Calibri"/>
          <w:b/>
          <w:color w:val="FF0000"/>
          <w:spacing w:val="8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jc w:val="right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t>Załącznik nr 2.4 do SWZ, PN-110/23/KT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MS Mincho;Yu Gothic UI"/>
      <w:b w:val="false"/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2:00Z</dcterms:created>
  <dc:creator>Joanna</dc:creator>
  <dc:description/>
  <cp:keywords/>
  <dc:language>en-US</dc:language>
  <cp:lastModifiedBy>Krystyna Terech-Worosz</cp:lastModifiedBy>
  <cp:lastPrinted>2023-03-17T10:56:00Z</cp:lastPrinted>
  <dcterms:modified xsi:type="dcterms:W3CDTF">2023-05-22T08:48:00Z</dcterms:modified>
  <cp:revision>54</cp:revision>
  <dc:subject/>
  <dc:title/>
</cp:coreProperties>
</file>