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eastAsia="Times New Roman" w:cs="Calibri" w:ascii="Calibri" w:hAnsi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eść 5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rukarka do kasetek histopatologicznych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rukarka do szkiełek mikroskopowych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Zestaw komputerowy typu tiny-in-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itor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zytnik kodów kreskowych 2D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zytnik kodów kreskowych 2D bezprzewodow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rukarka etykiet z kodami kreskowym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color w:val="000000"/>
                <w:sz w:val="12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12"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12"/>
              </w:rPr>
              <w:t>……………………………………………………</w:t>
            </w:r>
            <w:r>
              <w:rPr>
                <w:rFonts w:cs="Calibri" w:ascii="Calibri" w:hAnsi="Calibri"/>
                <w:color w:val="000000"/>
                <w:sz w:val="1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[Uwaga: W przypadku, gdy przedmiot zamówienia obejmuje towary opodatkowane różnymi stawkami VAT, należy wymienić nazwę tych towarów, podając w kolumnach odpowiednio stawki </w:t>
        <w:br/>
        <w:t>i wartości VAT.]</w:t>
      </w:r>
    </w:p>
    <w:p>
      <w:pPr>
        <w:pStyle w:val="Normal"/>
        <w:spacing w:lineRule="auto" w:line="240"/>
        <w:rPr>
          <w:rFonts w:ascii="Calibri" w:hAnsi="Calibri" w:eastAsia="Times New Roman" w:cs="Calibri"/>
          <w:color w:val="000000"/>
          <w:sz w:val="8"/>
          <w:szCs w:val="8"/>
          <w:lang w:eastAsia="pl-PL"/>
        </w:rPr>
      </w:pPr>
      <w:r>
        <w:rPr>
          <w:rFonts w:eastAsia="Times New Roman" w:cs="Calibri" w:ascii="Calibri" w:hAnsi="Calibri"/>
          <w:color w:val="000000"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986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 Zakup systemu umożliwiającego trwałe i jednoznaczne oznakowania kasetek histopatologicznych oraz szkiełek mikroskopowych. </w:t>
            </w:r>
          </w:p>
        </w:tc>
      </w:tr>
      <w:tr>
        <w:trPr>
          <w:trHeight w:val="418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Pracownia Histopatologii Zakładu Patomorfologii Nowotworów    OPK 321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/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803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  <w:r>
              <w:rPr>
                <w:rFonts w:cs="Calibri" w:ascii="Calibri" w:hAnsi="Calibri"/>
                <w:b/>
                <w:bCs/>
              </w:rPr>
              <w:t>SYSTEMU OZNAKOWANIA KASETEK HISTOPATOLOGICZNYCH ORAZ SZKIEŁEK MIKROSKOPOWYCH.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  <w:t>Oferowany system umożliwiający trwałe i jednoznaczne oznakowanie kasetek histopatologicznych i szkiełek mikroskopowych w zastawie  posiada min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40" w:after="200"/>
              <w:ind w:left="0" w:hanging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rukarka do kasetek histopatologicznych – 2 sztuki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40" w:after="200"/>
              <w:ind w:left="0" w:hanging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rukarka do szkiełek mikroskopowych – 7 sztuk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40" w:after="200"/>
              <w:ind w:left="0" w:hanging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Zestaw komputerowy typu tiny-in –one -10 sztuk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40" w:after="200"/>
              <w:ind w:left="0" w:hanging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Monitor – 2 sztuki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40" w:after="200"/>
              <w:ind w:left="0" w:hanging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Czytnik kodów kreskowych 2 D– 9 sztu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40" w:after="200"/>
              <w:ind w:left="0" w:hanging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Czytnik kodów kreskowych 2D bezprzewodowy – 2 sztu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240" w:after="200"/>
              <w:ind w:left="0" w:hanging="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rukarka etykiet z kodami kreskowymi – 5 sztu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AK, poda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Wykonawca zapewni montaż i konfigurację dostarczonego systemu z</w:t>
            </w:r>
            <w:r>
              <w:rPr>
                <w:rFonts w:eastAsia="Times New Roman" w:cs="Calibri" w:ascii="Calibri" w:hAnsi="Calibri"/>
                <w:sz w:val="20"/>
                <w:szCs w:val="20"/>
              </w:rPr>
              <w:t xml:space="preserve"> wewnętrznym systemem informatycznym w Zakładzie Patomorfologii Nowotworów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 xml:space="preserve">Parametry drukarek do kasetek histopatologicznych – 2 sztuki </w:t>
            </w:r>
          </w:p>
        </w:tc>
      </w:tr>
      <w:tr>
        <w:trPr>
          <w:trHeight w:val="6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rukarka dedykowana do kasetek histopatologicznych – 2 sztuk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Urządzenie fabrycznie nowe (rok produkcji nie wcześniej niż 2022), kompletne i gotowe do użycia, nieużywane, nierekondycjonowane, urządzenie nowe bez dodatkowych modyfikacj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rukarka laserowa umożliwiająca wykonywanie nadruku na kasetkach histopatologicznych, nadruk na 1 stronie kasetki od front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Całkowity czas nadruku jednej kasetki max 4 sekund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ruk laserowy bezpośrednio na kasetkach histopatologicznych, minimu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240" w:after="20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 xml:space="preserve">z powierzchnią opisową nachyloną pod kątem 35°C jak również 45°C,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240" w:after="20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z zamkniętym wieczkiem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240" w:after="200"/>
              <w:contextualSpacing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otwartych (bez wieczka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nieprzewidzianych przez producentów kasetek do nadruku laserowego (kasetki bez specjalnego pigmentu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9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Naniesiony nadruk odporny na czynniki fizykochemiczne min. Wysoka temperatura, odczynniki powszechnie używane w histologii tj. 10% formalina, alkohol etylowy, ksylen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Druk bezstykowy (brak taśm, tuszy itp.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Trwałość lasera nie gorsza niż 24 miliony kasete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pacing w:val="3"/>
                <w:sz w:val="20"/>
                <w:szCs w:val="20"/>
              </w:rPr>
              <w:t>Moc lasera &lt;5W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jc w:val="both"/>
              <w:rPr>
                <w:rFonts w:eastAsia="Times New Roman" w:cs="Calibri"/>
                <w:spacing w:val="3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spacing w:val="3"/>
                <w:sz w:val="20"/>
                <w:szCs w:val="20"/>
                <w:lang w:val="pl-PL"/>
              </w:rPr>
              <w:t>Rozdzielczość druk minimum 2500 dp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jc w:val="both"/>
              <w:rPr>
                <w:rFonts w:eastAsia="Times New Roman" w:cs="Calibri"/>
                <w:spacing w:val="3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spacing w:val="3"/>
                <w:sz w:val="20"/>
                <w:szCs w:val="20"/>
                <w:lang w:val="pl-PL"/>
              </w:rPr>
              <w:t>Dotykowy, kolorowy panel kontrolny do obsługi urządze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Wielkość ekranu dotykowego minimum 8 cal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sz w:val="20"/>
                <w:szCs w:val="20"/>
                <w:lang w:val="pl-PL"/>
              </w:rPr>
              <w:t>Rozdzielczość ekranu dotykowego minimum 800 x 1280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Możliwość bezpośredniego podłączenia do drukarki klawiatury i mysz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Możliwość projektowania szablonu etykiety bezpośrednio w urządzeniu oraz na komputerze z możliwością automatycznego przesłania do drukark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Możliwość zapisania wielu szablonów wydruków i przełączenia się między nimi z poziomu głównego menu drukarki oraz komputer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Możliwość nanoszenia kodów kreskowych jednowymiarowych (1D) oraz dwuwymiarowych (2D), tekstu, grafiki oraz cyfr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</w:rPr>
              <w:t>Karuzelowy zasobnik kasetek na minimum 6 magazynków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zm karuzelowy umożliwiający wybór podajnika (na podstawie informacji przesłanych z systemu klasy LIS), z którego drukarka ma pobrać kasetkę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0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ępne przynajmniej 2 wielkości magazynków w tym jeden typ na przynajmniej 75 kasete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ydruku minimum 450 kasetek bez konieczności zmiany magazynków i dokładania kasetek do magazynków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wykłada kasetki po zadruku w sposób uporządkowany (jedna obok drugiej) na tacę rozładunkową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chanizm automatycznego stopniowego wysuwania tacy na wydrukowane kasetki w przypadku zapełniania kolejnych rzędów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ca rozładunkowa o pojemności minimum 100 kasete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ujnik wykrywający zapełnienie rzędów tacy na zadrukowane kasetk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całkowitego wyjęcia tacy z urządze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ukarka pozwala na nadruk pojedynczych kasetek oraz drukowanie całych serii kasetek w zależności od bieżących potrzeb użytkownik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czytnik kodów 1D i 2D z możliwością automatycznego odczytu kodu i jego wyłącze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anie umożliwia automatyczną detekcję koloru kasetki w podajnik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0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automatycznego przełączania magazynku z kasetkami w zależności od wybranego koloru (urządzenie automatycznie lokalizuje gniazdo w którym zainstalowany jest magazynek z wybranym kolorem kasetek poprzez sprawdzanie koloru kasetki przed wydrukiem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gnalizacja braku kasetek w magazynkach i automatyczne wznowienie kolejki wydruku po uzupełnieniu kasete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przystosowane do integracji z systemami klasy LIS/LIMS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podglądu i eksportu danych statystycznych o wydrukowanych kasetkach na nośnik USB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wymienny filtr przeciwpyłowy i anty zapachowy ( w tym HEPA i węglowy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chylny panel przedni umożlwiający szybki dostęp do wnętrza urządzenia w celu rutynowej konserwacji lub czyszcze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e wymiary zewnętrzne (bez zamontowanych podajników): 420x380x395 mm (szerokość x głębokość x wysokość) ±5%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: 30kg ±2kg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ziom głośności &lt;65db (A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pień ochrony/klasa szczelności:  IP20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0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budowane gniazda USB – min. 3sztuk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7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budowany port sieciowy – min. 2 sztuk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Parametry drukarek do szkiełek mikroskopowych – 7 sztuk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rukarka dedykowana do szkiełek mikroskopowych – 7 sztu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Urządzenie fabrycznie nowe (rok produkcji nie wcześniej niż 2022), kompletne i gotowe do użycia, nieużywane, nierekondycjonowane, urządzenie nowe bez dodatkowych modyfikacj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Drukarka pracująca w technologii termotransferowej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Wydajność taśmy termotransferowej minimum 5000 szkiełe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sz w:val="20"/>
                <w:szCs w:val="20"/>
                <w:lang w:val="pl-PL"/>
              </w:rPr>
              <w:t>Możliwość nadruku na standardowych szkiełkach z emaliowanym polem do opis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sz w:val="20"/>
                <w:szCs w:val="20"/>
                <w:lang w:val="pl-PL"/>
              </w:rPr>
              <w:t>Rozdzielczość druku minimum 300 dp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 xml:space="preserve">Naniesiony nadruk odporny na czynniki fizykochemiczne min. wysoka </w:t>
            </w:r>
            <w:r>
              <w:rPr>
                <w:rFonts w:eastAsia="Times New Roman" w:cs="Calibri"/>
                <w:color w:val="000000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Times New Roman" w:cs="Calibri"/>
                <w:color w:val="000000"/>
              </w:rPr>
              <w:instrText xml:space="preserve"> PAGE \* ARABIC </w:instrText>
            </w:r>
            <w:r>
              <w:rPr>
                <w:sz w:val="20"/>
                <w:szCs w:val="20"/>
                <w:rFonts w:eastAsia="Times New Roman" w:cs="Calibri"/>
                <w:color w:val="000000"/>
              </w:rPr>
              <w:fldChar w:fldCharType="separate"/>
            </w:r>
            <w:r>
              <w:rPr>
                <w:sz w:val="20"/>
                <w:szCs w:val="20"/>
                <w:rFonts w:eastAsia="Times New Roman" w:cs="Calibri"/>
                <w:color w:val="000000"/>
              </w:rPr>
              <w:t>6</w:t>
            </w:r>
            <w:r>
              <w:rPr>
                <w:sz w:val="20"/>
                <w:szCs w:val="20"/>
                <w:rFonts w:eastAsia="Times New Roman" w:cs="Calibri"/>
                <w:color w:val="000000"/>
              </w:rPr>
              <w:fldChar w:fldCharType="end"/>
            </w:r>
            <w:r>
              <w:rPr>
                <w:rFonts w:eastAsia="Times New Roman" w:cs="Calibri"/>
                <w:color w:val="000000"/>
                <w:sz w:val="20"/>
                <w:szCs w:val="20"/>
              </w:rPr>
              <w:t>emperature, odczynniki powszechnie używane w histologii tj. 10% formalina, alkohol etylowy, ksylen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Prędkość druku nie mniejsza niż 20 szkiełek na minutę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sz w:val="20"/>
                <w:szCs w:val="20"/>
                <w:lang w:val="pl-PL"/>
              </w:rPr>
              <w:t>Urządzenie wyposażone w minimum 2 niezależne od siebie podajniki na szkiełka podstawowe do nadruku. Wymagana możliwość równoczesnego załadowania wszystkich podajników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ind w:left="63" w:hanging="0"/>
              <w:jc w:val="both"/>
              <w:rPr>
                <w:rFonts w:eastAsia="Times New Roman" w:cs="Calibri"/>
                <w:spacing w:val="3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Pojemność pojedynczego podajnika na szkiełka podstawowe  minimum 100 sztu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  </w:t>
            </w:r>
            <w:r>
              <w:rPr>
                <w:rFonts w:eastAsia="Times New Roman" w:cs="Calibri" w:ascii="Calibri" w:hAnsi="Calibri"/>
                <w:lang w:eastAsia="pl-PL"/>
              </w:rPr>
              <w:t>1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pojemność podajników drukarki na szkiełka podstawowe minimum 200 sztu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jniki na szkiełka podstawowe umiejscowione wewnątrz urządzenia w celu ochrony przed osadzającym się kurzem i/lub pyłem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ełni automatyczne drukowanie szkiełek z dowolnie wybranego podajnika bez potrzeby ręcznej zmiany podajnik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fer szkiełek w urządzeniu w pozycji poziomej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ełni edytowalne pole wydruku (możliwość drukowania kodów 1D i 2D, znaków graficznych, logo użytkownika i tekstu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rowy ekran dotykowy do obsługi urządzenia za pomocą wbudowanego oprogramowa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azynek na zadrukowane szkiełka podstawowe o pojemności minimum 20 sztu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dykowany magazynek na pojedyncze szkiełko 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drukowania pojedynczego szkiełka pobieranego ze specjalnego magazynka umieszczanego od frontu urządze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0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rukowanie pojedynczego szkiełka pobieranego z magazynku umieszczanego we frontowej części urządzenia w minimum dwóch pozycjach: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olem do opisu w kierunku drukarki w przypadku nadruki na szkiełku podstawowym z naniesionym materiałem tkankowym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) polem do opisu na zewnątrz w przypadku nadruku pojedynczego szkiełka podstawowego bez naniesionego materiału tkankowego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e z metalu magazynki: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 magazynek na szkiełka nadrukowane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) specjalny magazynek  na pojedyncze szkiełko 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yboru rodzaju magazynku bezpośrednio na dotykowym panelu LCD z głównego ekranu bez potrzeby wchodzenia w dodatkowe men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demontażu magazynków na zadrukowane szkiełka i montażu fabrycznej osłony dla ochrony przed kurzem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chylna otwierana boczna klapa dla szybkiego załadunku magazynków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bezpieczenie przed wydrukiem (brak możliwości wydruku) w czasie wymiany magazynków podczas otwarcia klapy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misja danych: wifi, USB, LAN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łącze USB do podłączenia czytnika kodów 1D i 2D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erownik drukarki dla systemu Windows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przystosowane do integracji z systemami klasy LIS/LIMS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0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e wymiary zewnętrzne umożliwiające umiejscowienie drukarki przy stanowisku mikrotomowym : 120 mm (szer.) x 250 mm (wys.) x 240 mm (gł.) ±5%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zapewniająca łatwe przenoszenie drukarki pomiędzy stanowiskami maksymalnie – 7 ±2 kg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</w:rPr>
              <w:t>Parametry zestawu komputerowego – 10 sztuk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snapToGrid w:val="false"/>
              <w:spacing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 komputerowy typu tiny-in-one – 10 sztu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cesor typu x86 64 bit, który umożliwia komputerowi wyposażonemu w ten procesor osiągnięcie wyniku 10000 pkt. w teście Passmark CPU Mar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mięć operacyjna RAM min. 8GB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sk twardy typu SSD o pojemności min. 256GB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mum 6 portów USB 2.0/3.x wbudowanych (niedopuszczalne jest użycie zewnętrznego replikatora portów lub huba USB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. 1 Port Ethernet 1Gbs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ścia do podłączenia zaoferowanego zewnętrznego monitora (HDMI lub DisplayPort) z pkt. B) oraz jednocześnie dodatkowego monitor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peracyjny Windows 10 Pro lub Windows 11 Pro dla procesorów 64-bitowych w polskiej wersji językowej lub Windows 11 Pro dla procesorów 64-bitowych w polskiej wersji językowej (lub równoważny, tj. w pełni zgodny z technologiami Active Directory oraz protokołem Kerberos, umożliwiający uruchomienie oprogramowania przeznaczonego na systemy Microsoft Windows bez wykorzystywania emulacji, wraz z najnowszą wersją Service Pack, o ile jest dostępna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uter powinien mieć zainstalowane wszystkie sterowniki do płyty głównej oraz podzespołów komputer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0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snapToGrid w:val="fals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ułowy system monitora, w którym można zainstalować komputer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snapToGrid w:val="fals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kątna ekranu monitora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-24”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snapToGrid w:val="fals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ekranu min. 1920x1080 (FullHD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snapToGrid w:val="fals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wory montażowe w układzie standardowym VES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widowControl/>
              <w:spacing w:lineRule="atLeast" w:line="100" w:before="240" w:after="200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zestawów należy dołączyć klawiaturę bezprzewodową z Touchpadem białą lub klawiaturę i myszkę bezprzewodową białą oraz uchwyty do montażu (ze sprężyną gazową lub ścienne) – zależnie od wyniku wizji lokalnej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ind w:left="102" w:hanging="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Zamawiający dopuszcza dostawę komputerów typu All-in-One spełniających powyższe wymagani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Parametry monitora – 2 sztuki 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 – 2 sztuk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snapToGrid w:val="fals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kątna ekranu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-24”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snapToGrid w:val="fals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ekranu min. 1920x1080 (FullHD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snapToGrid w:val="fals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wory montażowe w układzie standardowym VES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snapToGrid w:val="fals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atybilny z dostarczanymi zestawami komputerowym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0" w:after="20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Do monitorów należy dołączyć uchwyty do montażu (ze sprężyną gazową lub ścienne) – zależnie od wyniku wizji lokalnej w celu zapewnienia ergonomii prac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Parametry czytników kodów kreskowych 2D – 9 sztuk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tnik kodów kreskowych 2D – 9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dłączany do komputerów interfejsem USB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0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rogramowane do pracy z systemem PatARCH posiadanym przez Zamawiającego (instrukcję konfiguracji czytnika do pracy Wykonawca dostarczy wraz z dostawą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ind w:left="102" w:hanging="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Podstawka  na biurk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sługa wszystkich typów kodów generowanych przez oferowany system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zproblemowy odczyt niewielkich kodów kreskowych 2D z obiektów w laboratorium patomorfologicznym (bloczki, preparaty) z małym marginesem (tzw. quiet zone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pracy z „celownikiem” (pick-list) w postaci „kropki” lub „krzyżyka” po zdjęciu czytnika z podstawki i naciśnięciu przycisku; skanowanie całego pola widzenia czytnika po odłożeniu go na podstawkę. Niedopuszczalny jest celownik wyświetlający pojedynczą linię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ramowana głośność sygnalizacji odczytu poprawnego kod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Parametry bezprzewodowych czytników kodów kreskowych 2D – 3 sztuki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snapToGrid w:val="false"/>
              <w:spacing w:before="240" w:after="20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tnik kodów kreskowych 2D bezprzewodowy –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ztuk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0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programowane do pracy z systemem PatARCH posiadanym przez Zamawiającego (instrukcję konfiguracji czytnika do pracy Wykonawca dostarczy wraz z dostawą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łączany do komputerów interfejsem USB. Zasięg pracy bezprzewodowej min. 10 m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 podstawką ładującą na biurko (urządzenie po odłożeniu do podstawki musi ładować czytnik)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ind w:left="102" w:hanging="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Obsługa wszystkich typów kodów generowanych przez oferowany system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pracy z „celownikiem” (pick-list) po zdjęciu czytnika z podstawki i naciśnięciu przycisk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ind w:left="102" w:hanging="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Programowana głośność i wysokość tonu sygnalizacji odczytu poprawnego kodu kreskowego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ownik (tzw. „aiming pattern”) w postaci pojedynczej czerwonej kropki lub krzyżyka, ułatwiającej celowanie w konkretny obiekt, zwłaszcza w przypadku ich ułożenia blisko siebie (np. w archiwum histopatologicznym). Niedopuszczalny jest celownik wyświetlający pojedynczą linię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ja pracy ciągłej z czytnika umieszczonego w podstawce na biurku – wykrywanie kodu po podłożeniu pod pole widzenia czytnik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Parametry etykiet z kodami kreskowymi – 5 sztuk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1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ind w:left="102" w:hanging="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Drukarka etykiet z kodami kreskowymi – 5 sztuk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2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1" w:before="240" w:after="200"/>
              <w:ind w:left="102" w:hanging="0"/>
              <w:jc w:val="both"/>
              <w:rPr>
                <w:rFonts w:eastAsia="Times New Roman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</w:rPr>
              <w:t>Interfejsy: USB i Etherne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erokość zadruku min. 56 mm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zdzielczość wydruku min. 300 dp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8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5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maksymalne: 140 x 250 x 180 mm (szer. x gł. x wys.).</w:t>
            </w:r>
          </w:p>
          <w:p>
            <w:pPr>
              <w:pStyle w:val="Normal"/>
              <w:spacing w:lineRule="auto" w:line="240" w:before="240" w:after="200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6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ga maksymalnie 2kg (netto).</w:t>
            </w:r>
          </w:p>
          <w:p>
            <w:pPr>
              <w:pStyle w:val="Normal"/>
              <w:spacing w:lineRule="auto" w:line="240" w:before="240" w:after="200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7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druku: termotransfer i termiczny.</w:t>
            </w:r>
          </w:p>
          <w:p>
            <w:pPr>
              <w:pStyle w:val="Normal"/>
              <w:spacing w:lineRule="auto" w:line="240" w:before="240" w:after="200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8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ibracja nośnika przy użyciu jednego przycisku na obudowie urządzenia.</w:t>
            </w:r>
          </w:p>
          <w:p>
            <w:pPr>
              <w:pStyle w:val="Normal"/>
              <w:spacing w:lineRule="auto" w:line="240" w:before="240" w:after="200"/>
              <w:ind w:left="72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4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6" w:hanging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9.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jednej z drukarek dołączona 1 rolka taśmy barwiącej kompatybilnej z dostarczaną drukarką i etykietami laminowanymi (typ taśmy: żywiczna, kolor zadruku: czarny, długość: 74 m (±0.5%), szerokość: 57mm (±1mm)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ji minimum 24 miesiące. Gwarancja liczona od daty uruchomienia sprzętu potwierdzonego podpisaniem 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114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Urządzenia fabrycznie nowe (rok produkcji nie wcześniej niż 2022), kompletne i gotowe do użycia, nieużywane, nierekondycjonowane, urządzenie nowe bez dodatkowych modyfik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lder potwierdzający zaproponowanie produktu spełniającego wszystkie parametry wymagane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1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ykonawca zapewni bezpłatny, pełny, certyfikowany serwis gwarancyjny  obejmujący bieżące naprawy i przeglądy (minimum 1 raz dla urządzenia w czasie gwarancji a 2 na koniec gwarancji, po uprzednim uzgodnieniu z Użytkownikiem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15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Wykonawca zobowiązuje się  do zainstalowania aparatu zastępczego w czasie nie dłuższym niż 7 dni roboczych od momentu stwierdzenia faktu o potrzebie wymiany sprzętu na zastępcz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gwarancyjn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>pogwarancyjnego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ać listę materiałów eksploatacyjnych wraz ze specyfikacją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producent wymaga części zalecanych do wymiany </w:t>
              <w:br/>
              <w:t>w trakcie przeglądu i konserwacji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przeglądzie Wykonawca wystawi protokół/certyfikat dopuszczający sprzęt do eksploatacji i dokona wpisu do Paszportu Technicznego oraz poda termin kolejnego przegląd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as reakcji*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8 </w:t>
            </w:r>
            <w:r>
              <w:rPr>
                <w:rFonts w:cs="Calibri" w:ascii="Calibri" w:hAnsi="Calibri"/>
                <w:sz w:val="20"/>
                <w:szCs w:val="20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5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4 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0 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inimum 5 (pięciu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cs="Calibri" w:ascii="Calibri" w:hAnsi="Calibri"/>
                <w:i/>
                <w:color w:val="000000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5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wni Histopatologii Zakładu Patomorfologii Nowotworów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Zgodny z wzorem umowy </w:t>
            </w: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Instrukcja obsługi, mycia, dezynfekcji - dopuszcza się wersje anglojęzyczną.  (kopia lub wersja PDF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oryginał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laców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wskazany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Protokół uczestnictwa w szkoleniu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ersja PDF)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color w:val="FF0000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mach współpracy dot. realizacji umowy Wykonawca  upoważnia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 </w:t>
            </w:r>
            <w:r>
              <w:rPr>
                <w:rFonts w:cs="Calibri" w:ascii="Calibri" w:hAnsi="Calibri"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Pracownia Histopatologii Zakładu Patomorfologii Nowotworów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Dostawa, montaż, instalacja  i uruchomienie urządzenia w siedzibie Użytkownika</w:t>
            </w:r>
            <w:r>
              <w:rPr>
                <w:rFonts w:eastAsia="Times New Roman" w:cs="Calibri" w:ascii="Calibri" w:hAnsi="Calibri"/>
                <w:sz w:val="20"/>
                <w:szCs w:val="20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>WARUNKI PŁATNOŚCI</w:t>
            </w:r>
            <w:r>
              <w:rPr>
                <w:rFonts w:cs="Calibri" w:ascii="Calibri" w:hAnsi="Calibri"/>
                <w:b/>
                <w:lang w:val="pl-PL"/>
              </w:rPr>
              <w:t xml:space="preserve"> I 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ermin zrealizowania przedmiotu zamówienia (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) –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 84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ni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od  daty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852" w:leader="none"/>
        </w:tabs>
        <w:spacing w:before="0" w:after="200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04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Times New Roman" w:ascii="Calibri" w:hAnsi="Calibri"/>
      </w:rPr>
      <w:t>Załącznik nr 2.5 do SWZ, PN-110/23/KT</w:t>
    </w:r>
  </w:p>
  <w:p>
    <w:pPr>
      <w:pStyle w:val="Header"/>
      <w:spacing w:before="0" w:after="200"/>
      <w:rPr>
        <w:rFonts w:ascii="Calibri" w:hAnsi="Calibri" w:eastAsia="Calibri" w:cs="Times New Roman"/>
      </w:rPr>
    </w:pPr>
    <w:r>
      <w:rPr>
        <w:rFonts w:eastAsia="Calibri" w:cs="Times New Roman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Calibri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20z0">
    <w:name w:val="WW8Num20z0"/>
    <w:qFormat/>
    <w:rPr>
      <w:rFonts w:ascii="Symbol" w:hAnsi="Symbol" w:cs="MS Mincho;Yu Gothic UI"/>
      <w:b w:val="false"/>
      <w:sz w:val="20"/>
      <w:szCs w:val="20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07:00Z</dcterms:created>
  <dc:creator>Joanna</dc:creator>
  <dc:description/>
  <cp:keywords/>
  <dc:language>en-US</dc:language>
  <cp:lastModifiedBy>Krystyna Terech-Worosz</cp:lastModifiedBy>
  <cp:lastPrinted>2023-05-22T12:39:00Z</cp:lastPrinted>
  <dcterms:modified xsi:type="dcterms:W3CDTF">2023-06-07T05:56:00Z</dcterms:modified>
  <cp:revision>11</cp:revision>
  <dc:subject/>
  <dc:title/>
</cp:coreProperties>
</file>