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FORMULARZ  CENOWY </w:t>
      </w:r>
      <w:r>
        <w:rPr>
          <w:rFonts w:eastAsia="Times New Roman" w:cs="Calibri" w:ascii="Calibri" w:hAnsi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Cześć 6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Zamrażarka niskotemperaturowa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color w:val="000000"/>
          <w:sz w:val="8"/>
          <w:szCs w:val="8"/>
        </w:rPr>
      </w:pPr>
      <w:r>
        <w:rPr>
          <w:rFonts w:cs="Calibri" w:ascii="Calibri" w:hAnsi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Zamrażarka niskotemperaturowa – 1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la:  Zakład Onkologii Molekularnej i Translacyjnej OPK 529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ZAMRAŻARKA NISKOTEMPERATUROWA 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 xml:space="preserve">Pojemność komory co najmniej  570l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Zakres temperatury co najmniej -50°C do -86°C z ustawianiem temperatury dokładnej do 1°C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Maksymalne wymiary zewnętrzne komory: 1200x1000x2000 (szer. x grub. x wys.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Minimalne wymiary wewnętrzne komory: 750x550x1250 (szer. x grub. x wys.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Izolacja komory wykonana z pianki poliuretanowej oraz paneli próżniowyc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e nieprzymarzające uszczelki ograniczające szronieni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Wyposażone w co najmniej 2 kaskadowe systemy chłodzeni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Łatwo dostępny filtr powietrza zamontowany na przedniej ściani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Wnętrze komory wykonane ze stali nierdzewnej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Minimum 4 jednolite półki ze stali nierdzewnej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Dodatkowe drzwi wewnętrzne z zamkiem magnetycznym do każdej pół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regulacji wysokości półek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obciążenie półki co najmniej 60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Drzwi zewnętrzne zamykane na kluc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Urządzenie wyposażone w kółka do łatwego przestawienia urządze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tkowe wkręcane nóżki w celu zapewnienia lepszej stabilności zamrażar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 xml:space="preserve">Panel kontrolny z wyświetlaczem co najmniej LED umieszczony na drzwiach frontowych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ustawienia hasła do zabezpieczenia ustawionych parametr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izualna i akustyczna sygnalizacja stanów alarmowych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byt wysoka/niska temperatura z możliwością regulacji tem. Granicznej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nik napięcia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nieczyszczenie/wymiana filtra skraplacza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waria system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Automatyczna diagnostyka usterki za pomocą tekstu/kodu błęd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ówny włącznik zasilania zamykany na klucz (zabezpieczony przed przypadkowym wyłączeniem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Zasilanie jednofazowe 230V, 50 H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Maksymalna waga urządzenia bez akcesoriów 350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oziom hałasu nie większy niż 60 dB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Pobór energii nie większy niż 8 kWh na dzie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Czas schładzania od temperatury pokojowej do -80°C nie dłuższa niż 3,5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zamrażarki bez akcesoriów nie większa niż 350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cesoria do zamrażark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iltry powietrza – zapewniające prace urządzenia na co najmniej 6 miesięc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4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 xml:space="preserve">Zakład Onkologii Molekularnej i Translacyjnej </w:t>
            </w:r>
            <w:r>
              <w:rPr>
                <w:rFonts w:cs="Calibri" w:ascii="Calibri" w:hAnsi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  posiada dokumenty dopuszczające do obrotu i używania na terenie Rzeczypospolitej Polskiej 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17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Zakład Onkologii Molekularnej i Translacyjnej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 PŁATNOŚCI</w:t>
            </w:r>
            <w:r>
              <w:rPr>
                <w:rFonts w:cs="Calibri" w:ascii="Calibri" w:hAnsi="Calibri"/>
                <w:b/>
                <w:lang w:val="pl-PL"/>
              </w:rPr>
              <w:t xml:space="preserve"> I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42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/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Times New Roman" w:ascii="Calibri" w:hAnsi="Calibri"/>
      </w:rPr>
      <w:t>Załącznik nr 2.6 do SWZ, PN-110/23/KT</w:t>
    </w:r>
  </w:p>
  <w:p>
    <w:pPr>
      <w:pStyle w:val="Header"/>
      <w:spacing w:before="0" w:after="200"/>
      <w:rPr>
        <w:rFonts w:ascii="Calibri" w:hAnsi="Calibri" w:eastAsia="Calibri" w:cs="Times New Roman"/>
      </w:rPr>
    </w:pPr>
    <w:r>
      <w:rPr>
        <w:rFonts w:eastAsia="Calibri" w:cs="Times New Roman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Yu Gothic UI"/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0:04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5-22T09:17:00Z</dcterms:modified>
  <cp:revision>19</cp:revision>
  <dc:subject/>
  <dc:title/>
</cp:coreProperties>
</file>